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72"/>
        </w:rPr>
      </w:pPr>
      <w:r>
        <w:rPr>
          <w:b/>
          <w:sz w:val="72"/>
        </w:rPr>
        <w:t>E L V I K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G. VLADIMÍR  K I Č I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UTORIZOVANÝ STAVEBNÝ INŽINIER – 2219*A*5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Moyzesova 1488, 033 01  Liptovský Hrádok</w:t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KONTAKT: 0903/5066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hyperlink r:id="rId2">
        <w:r>
          <w:rPr>
            <w:rStyle w:val="InternetLink"/>
            <w:b/>
            <w:sz w:val="24"/>
          </w:rPr>
          <w:t>elvik.elektro</w:t>
        </w:r>
        <w:r>
          <w:rPr>
            <w:rStyle w:val="InternetLink"/>
            <w:b/>
            <w:sz w:val="24"/>
            <w:lang w:val="en-US"/>
          </w:rPr>
          <w:t>@</w:t>
        </w:r>
        <w:r>
          <w:rPr>
            <w:rStyle w:val="InternetLink"/>
            <w:b/>
            <w:sz w:val="24"/>
          </w:rPr>
          <w:t>gmail.com</w:t>
        </w:r>
      </w:hyperlink>
      <w:r>
        <w:rPr>
          <w:b/>
          <w:sz w:val="24"/>
        </w:rPr>
        <w:t>, www.elvik.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JEKT STAV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/>
          <w:sz w:val="24"/>
        </w:rPr>
        <w:t>PRE VYDANIE STAVEBNÉHO POVOL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ULTÚRNY DOM p. č. 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ZMENA VYKUROV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 xml:space="preserve">NIŽNÁ BOCA 91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OBJEKT                       :   KULTÚRNY D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ČASŤ                            :    UMELÉ OSVETLEN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VNÚTORNÉ SILNOPRÚDOVÉ ROZVO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INVESTOR                   :  OBEC NIŽNÁ BO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PROJEKT ČÍSLO       :   61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DÁTUM                         :  9/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AUTOR PROJEKTU   :   ING. VLADIMÍR KIČ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ZOZNAM PRÍLOH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ECHNICKÁ SPRÁV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ÝKRESOVÁ ČASŤ  -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PODORYS 1.N.P.  ………………….................  Č.01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 xml:space="preserve">LEGENDA A POZNÁMKY .......................….. Č.02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ROZVÁDZAČ RK. ...………………...………   Č.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40"/>
        </w:rPr>
        <w:t xml:space="preserve">                </w:t>
      </w:r>
      <w:r>
        <w:rPr>
          <w:b/>
          <w:sz w:val="40"/>
          <w:u w:val="single"/>
        </w:rPr>
        <w:t xml:space="preserve"> </w:t>
      </w:r>
      <w:r>
        <w:rPr>
          <w:b/>
          <w:sz w:val="40"/>
          <w:u w:val="single"/>
        </w:rPr>
        <w:t>TECHNICKÁ S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 VŠEOBECNÉ ÚDAJ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   ROZSAH PROJEK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jekt rieši </w:t>
      </w:r>
      <w:r>
        <w:rPr>
          <w:b/>
          <w:sz w:val="24"/>
        </w:rPr>
        <w:t>umelé osvetlenie a vnútorné silnoprúdové rozvody – napojenie technologických zariadení kotolne</w:t>
      </w:r>
      <w:r>
        <w:rPr>
          <w:sz w:val="24"/>
        </w:rPr>
        <w:t xml:space="preserve"> - pre objekt </w:t>
      </w:r>
      <w:r>
        <w:rPr>
          <w:b/>
          <w:sz w:val="24"/>
        </w:rPr>
        <w:t xml:space="preserve">„KULTÚRNY DOM p. č. 91 – ZMENA VYKUROVANIA“ v Nižnej Boci 91 – pre Obec Nižná Boca. </w:t>
      </w:r>
      <w:r>
        <w:rPr>
          <w:bCs/>
          <w:sz w:val="24"/>
        </w:rPr>
        <w:t>P</w:t>
      </w:r>
      <w:r>
        <w:rPr>
          <w:sz w:val="24"/>
        </w:rPr>
        <w:t>rojekt je spracovaný v zjednodušenom rozsah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   SÚVISIACE PROJEK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 projektom súvisí - stavebná časť, PD kotolne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   VÝCHODZIE PODKLA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je spracovaný v súlade s ostatnými profesiami a podľa požiadaviek inves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2.    ZÁKLADNÉ  TECHNICKÉ ÚDAJ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   POPIS JESTVUJÚCEHO STAVU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/>
      </w:pPr>
      <w:r>
        <w:rPr/>
        <w:t>Záujmový objekt je existujúci - upravovaný, elektroinštalácia je nová – vrátane prívodu N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2.  NORMY A PREDPIS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 je spracovaný podľa platných STN a predpisov. Sú to najmä: STN 332000-4-41, 33 2000-5-54, STN 33 2000-5-51, STN EN 62305-1-4, vyhl. ÚMPSVaR č. 508/2009 Z. z. a normy s nimi súvisiace.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  <w:t>2.3  ZÁKLADNÉ CHARAKTERISTIKY – VONKAJŠIE VPLYVY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Základné charakteristiky – vonkajšie vplyvy sú stanovené odbornou komisiou, protokol o určení vonkajších vplyvov - je súčasťou technickej  správy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4   KRYTIE ELEKTRICKÝCH PREDMET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ktrické predmety sú navrhnuté v krytí, odpovedajúcom platným ST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5  NAPAŤOVÁ SÚST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+PEN, str. 50Hz, 400V - TN-C – prípojka /po „HR“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+PE+N, str. 50Hz, 400V - TN-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+PE+N, str. 50Hz, 230V - TN-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OCHRANNÉ OPATRENIA – ZÁSAH EL. PRÚDO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patrenia na základnú ochranu /ochrana pred priamym dotykom/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základná ochrana živých častí – STN 33 2000-4-41, Príloha A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ábranami alebo krytmi – STN 33 2000-4-41, Príloha A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</w:rPr>
        <w:t xml:space="preserve">doplnkovou ochranou  prúdovými chráničmi </w:t>
      </w:r>
      <w:r>
        <w:rPr/>
        <w:t xml:space="preserve">- </w:t>
      </w:r>
      <w:r>
        <w:rPr>
          <w:b/>
          <w:sz w:val="24"/>
        </w:rPr>
        <w:t>STN 33 2000-4-41, čl. 415.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chrana pri poruche /pred nepriamym dotykom/ je zabezpečená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amočinným odpojením napájania pri poruche v systéme TN-S podľa STN 33 2000-4-41, čl. 414.4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oplnkovým ochranným pospájaním podľa STN 33 2000-4-41, čl. 415.2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</w:rPr>
        <w:t xml:space="preserve">doplnkovou ochranou  prúdovými chráničmi </w:t>
      </w:r>
      <w:r>
        <w:rPr/>
        <w:t xml:space="preserve">- </w:t>
      </w:r>
      <w:r>
        <w:rPr>
          <w:b/>
          <w:sz w:val="24"/>
        </w:rPr>
        <w:t>STN 33 2000-4-41, čl. 415.1</w:t>
      </w:r>
    </w:p>
    <w:p>
      <w:pPr>
        <w:pStyle w:val="Zkladntext3"/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3"/>
        <w:spacing w:lineRule="auto" w:line="240" w:before="0" w:after="0"/>
        <w:rPr/>
      </w:pPr>
      <w:r>
        <w:rPr/>
        <w:t>Pred skratom a preťažením je el. zariadenie a vedenie chránené nadprúdovými spúšťami ističov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 bleskom je t. č. objekt chránený bleskozvodnou sústavou – bez zmi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ČLENENIE VÝKONOV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Inštalovaný výkon:</w:t>
      </w:r>
      <w:r>
        <w:rPr>
          <w:b/>
          <w:sz w:val="24"/>
        </w:rPr>
        <w:t xml:space="preserve"> Pi=4kW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Súčasný výkon     : </w:t>
      </w:r>
      <w:r>
        <w:rPr>
          <w:b/>
          <w:sz w:val="24"/>
        </w:rPr>
        <w:t>Pp=3k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Predpokladaná ročná spotreba elektrickej energie: </w:t>
      </w:r>
      <w:r>
        <w:rPr>
          <w:b/>
          <w:sz w:val="24"/>
        </w:rPr>
        <w:t xml:space="preserve">E=do 1MW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8   STUPEŇ DODÁVKY ELEKTRICKEJ ENERGIE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Podľa </w:t>
      </w:r>
      <w:r>
        <w:rPr>
          <w:b/>
          <w:sz w:val="24"/>
        </w:rPr>
        <w:t>dôležitosti stupňa dodávky el. energie</w:t>
      </w:r>
      <w:r>
        <w:rPr>
          <w:sz w:val="24"/>
        </w:rPr>
        <w:t xml:space="preserve"> bude objekt  zatriedený </w:t>
      </w:r>
      <w:r>
        <w:rPr>
          <w:b/>
          <w:sz w:val="24"/>
        </w:rPr>
        <w:t>v 3. stupni</w:t>
      </w:r>
      <w:r>
        <w:rPr>
          <w:sz w:val="24"/>
        </w:rPr>
        <w:t xml:space="preserve"> - v zmysle STN 341610. </w:t>
      </w:r>
    </w:p>
    <w:p>
      <w:pPr>
        <w:pStyle w:val="Normal"/>
        <w:jc w:val="both"/>
        <w:rPr/>
      </w:pPr>
      <w:r>
        <w:rPr>
          <w:sz w:val="24"/>
        </w:rPr>
        <w:t xml:space="preserve">V zmysle vyhl. </w:t>
      </w:r>
      <w:r>
        <w:rPr>
          <w:b/>
          <w:sz w:val="24"/>
        </w:rPr>
        <w:t>č. 508/2009 Zz MPSVaR SR</w:t>
      </w:r>
      <w:r>
        <w:rPr>
          <w:sz w:val="24"/>
        </w:rPr>
        <w:t xml:space="preserve"> je objekt </w:t>
      </w:r>
      <w:r>
        <w:rPr>
          <w:b/>
          <w:sz w:val="24"/>
        </w:rPr>
        <w:t>podľa miery ohrozenia</w:t>
      </w:r>
      <w:r>
        <w:rPr>
          <w:sz w:val="24"/>
        </w:rPr>
        <w:t xml:space="preserve"> zaradený </w:t>
      </w:r>
      <w:r>
        <w:rPr>
          <w:b/>
          <w:sz w:val="24"/>
        </w:rPr>
        <w:t>do skupiny „B“.</w:t>
      </w:r>
      <w:r>
        <w:rPr>
          <w:sz w:val="24"/>
        </w:rPr>
        <w:t xml:space="preserve"> 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sz w:val="24"/>
        </w:rPr>
        <w:t xml:space="preserve">Všetky riešené priestory objektu sú </w:t>
      </w:r>
      <w:r>
        <w:rPr>
          <w:b/>
          <w:sz w:val="24"/>
        </w:rPr>
        <w:t>z hľadiska nebezpečia úrazu elektrickým prúdom</w:t>
      </w:r>
      <w:r>
        <w:rPr>
          <w:sz w:val="24"/>
        </w:rPr>
        <w:t xml:space="preserve"> zaradené ako</w:t>
      </w:r>
      <w:r>
        <w:rPr>
          <w:b/>
          <w:sz w:val="24"/>
        </w:rPr>
        <w:t xml:space="preserve"> „bezpečné“ /všetky vnútorné priestor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9   MERANIE SPOTREBY ELEKTRICKEJ ENERGI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Táto PD nerieši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   POPIS TECHNICKÉHO RIEŠEN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.1 VNÚTORNÉ SILNOPRÚDOVÉ ROZVO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ú navrhnuté káblami typu CYKY, vedenými na povrchu v lištách LV, resp. sčasti zasekané pod omietkou. </w:t>
      </w:r>
      <w:r>
        <w:rPr>
          <w:bCs/>
          <w:sz w:val="24"/>
        </w:rPr>
        <w:t xml:space="preserve">V </w:t>
      </w:r>
      <w:r>
        <w:rPr>
          <w:sz w:val="24"/>
        </w:rPr>
        <w:t>miestach s nebezpečím mechanického poškodenia budú káble chránené v rúrkach FXP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N</w:t>
      </w:r>
      <w:r>
        <w:rPr>
          <w:b/>
          <w:sz w:val="24"/>
        </w:rPr>
        <w:t xml:space="preserve">apojenie nového istiaceho rozvádzača „RK“ bude z existujúceho rozvádzača HR - káblom CYKY-J 5x4mm2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sz w:val="24"/>
        </w:rPr>
        <w:t>V prípade požiadavky investora bude vedľa rozvádzača RK osadený elektronický termoregulátor – dodávka časti vykurovanie !!! RG rieši spínanie čerpadiel, servopohonov,  ..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tné typy káblov sú zrejmé z výkresovej časti PD.</w:t>
      </w:r>
    </w:p>
    <w:p>
      <w:pPr>
        <w:pStyle w:val="Zkladntext3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2 ROZVÁDZAČ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vý rozvádzač RK – PL, „P“, IP23/20 min. - výplň podľa výkresu č. 0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3 UMELÉ OSVETLENIE – v kotoln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e navrhnuté žiarivkovými svietidlami /resp. LED zdroje/</w:t>
      </w:r>
      <w:r>
        <w:rPr>
          <w:sz w:val="24"/>
        </w:rPr>
        <w:t xml:space="preserve">, umiestnenými na stropoch. Výber je ponechaný na investora - s dodržaním platných ST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vládanie bude klasickým spôsobom - spínačom  - </w:t>
      </w:r>
      <w:r>
        <w:rPr>
          <w:sz w:val="24"/>
        </w:rPr>
        <w:t>pri vstupe do priestoru kotolne /  v. 1,3m od podlahy /. Zásuvky umiestniť 1,3m od podlahy  -  podľa pokynov montážnikov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   PROJEKT BEZPEČNOSTI A OCHRANY ZDRAVIA PRI PRÁC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ed uvedením elektrického zariadenia do prevádzky je dodávateľ elektromontážnych prác povinný vykonať prvú odbornú prehliadku a skúšku podľa STN 33 1500. Až na základe jej vyhovujúceho výsledku je možné začať prevádzku el. zariadenia. Elektrické zariadenie musí byť odborne skúšané v lehotách určených STN 33 1500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Údržbu a opravy elektrických zariadení môžu vykonávať len osoby znalé v zmysle definície STN IEC 61140 /33 2010/, ktoré sú odborne spôsobilé podľa vyhlášky č. 508/2009 Z. z. ÚMPSVaR SR.</w:t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Všetci pracovníci bez elektrotechnickej kvalifikácie, ktorí obsluhujú elektrické zariadenie, musia byť v zmysle vyhl. č. 508/2009 Z. z. preukázateľne oboznámení a poučení s STN 34 3108 - Bezpečnostné predpisy o zaobchádzaní s elektrickými zariadeniami a precvičení v poskytovaní prvej pomoci pri úraze elektrickým prúdom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 vyhradených elektrických zariadeniach v rozsahu osvedčenia pri dodržaní všetkých podmienok na zaistenie bezpečnosti a ochrany zdravia môže vykonávať činnosť elektrotechnik – v zmysle par. 21 vyhl. 508/2009 Z. z.  – pracovník s odborným vzdelaním elektrotechnického učebného alebo štúdijneho odboru stredným, úplným stredným alebo vysokoškolským, s overením odbornej spôsobilosti podľa par. 25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 vyhradených elektrických zariadeniach môže samostatne vykonávať činnosť pri dodržaní podmienok na zaistenie bezpečnosti a ochrany zdravia a bezpečnosti technických zariadení, riadiť činnosť poučených pracovníkov bez obmedzenia počtu a činnosť maximálne dvoch elektrotechnikov – elektrotechnik na riadenie činnosti alebo na riadenie prevádzky, ktorého spôsobilosť bola overená par. 25.</w:t>
      </w:r>
    </w:p>
    <w:p>
      <w:pPr>
        <w:pStyle w:val="Zkladntext3"/>
        <w:spacing w:lineRule="auto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Zkladntext3"/>
        <w:spacing w:lineRule="auto" w:line="240" w:before="0" w:after="0"/>
        <w:rPr>
          <w:bCs/>
        </w:rPr>
      </w:pPr>
      <w:r>
        <w:rPr>
          <w:bCs/>
        </w:rPr>
        <w:t>Pre projektovanie alebo konštruovanie vyhradených elektrických zariadení je určený pracovník, ktorý spĺňa odborné požiadavky elektrotechnika, má odbornú prax podľa prílohy č.11, písm. d/ vyhlášky a jeho odborná spôsobilosť bola overená podľa par. 25 – elektrotechnik špecialista. Môže vykonávať a riadiť činnosť na vyhradených elektrických zariadeniach v rozsahu osvedčenia pri dodržaní podmienok určených predpismi na zaistenie bezpečnosti a ochrany zdravia pri práci, bezpečnosti technických zariadení a bezpečnostnotechnickými požiadavkami.</w:t>
      </w:r>
    </w:p>
    <w:p>
      <w:pPr>
        <w:pStyle w:val="Zkladntext3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Zkladntext3"/>
        <w:spacing w:lineRule="auto" w:line="240" w:before="0" w:after="0"/>
        <w:rPr>
          <w:bCs/>
        </w:rPr>
      </w:pPr>
      <w:r>
        <w:rPr>
          <w:bCs/>
        </w:rPr>
        <w:t>Pri prácach na elektrických zariadeniach je nutné používať ochranné pomôcky a izolované náradi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V Liptovskom Hrádku 9/2017                            Vypracoval: Ing. Vladimír  K I Č I 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PROTOKOL č. 61/2017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 xml:space="preserve">O URČENÍ VONKAJŠÍCH VPLYVOV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VYPRACOVANÝ ODBORNOU KOMISIOU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podľa STN 332000-5-51:2010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zo dňa 19.9.2017, Liptovský Hrádok</w:t>
      </w:r>
    </w:p>
    <w:p>
      <w:pPr>
        <w:pStyle w:val="Normal"/>
        <w:spacing w:before="120" w:after="0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ZLOŽENIE KOMISIE: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predseda komisie-Ing. Kičin Vladimír – projektant elektro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členovia komisie- p. Luknár Peter – projektant elektro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Ing. arch. Hradecký Peter – hlavný projektant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p. Stupka Ivan -  projektant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INVESTOR </w:t>
      </w:r>
      <w:r>
        <w:rPr>
          <w:b/>
          <w:bCs/>
          <w:sz w:val="24"/>
        </w:rPr>
        <w:t>: Obec N. Boca</w:t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caps/>
        </w:rPr>
      </w:pPr>
      <w:r>
        <w:rPr>
          <w:b/>
        </w:rPr>
        <w:t>STAVBA : KD...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REDLOŽENÉ PODKLADY 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Stavebné výkresy projektovanej stavby</w:t>
      </w:r>
    </w:p>
    <w:p>
      <w:pPr>
        <w:pStyle w:val="Normal"/>
        <w:jc w:val="both"/>
        <w:rPr/>
      </w:pPr>
      <w:r>
        <w:rPr>
          <w:sz w:val="24"/>
          <w:szCs w:val="24"/>
        </w:rPr>
        <w:t>2.Platné STN a predpisy : STN 33 2000-5-51, STN 332000-7-701, vyhl. MPSVaR č. 508/2009 Z. z.  a s nimi súvisiace STN a ďalšie predpisy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POPIS  STAVBY: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>
          <w:b/>
          <w:b/>
        </w:rPr>
      </w:pPr>
      <w:r>
        <w:rPr/>
        <w:t>PD rieši vnútorné silnoprúdové rozvody a umelé osvetlenie pre stavbu, vrátane prívodu NN.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ROZHODNUTIE :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2"/>
        <w:gridCol w:w="1262"/>
        <w:gridCol w:w="1262"/>
        <w:gridCol w:w="292"/>
      </w:tblGrid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ó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nkajší vplyv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P R I E S T O R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kajš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.rozvody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pojka n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kajšie vstup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Všetky vnútorné miestnosti</w: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-Teplota okol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7/AA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A4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-Atm. vlhkos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4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-Nadmor.výšk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C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-Výskyt vod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D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-Výskyt cudzích pev.telie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E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-Výskyt koroz. alebo znečisť. láto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F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-Mechan.namáh.-náraz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G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-Mechan.namáh.-vibráci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H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-Výskyt rastlí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––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-Výskyt živočícho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––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-Elektromagn.,elektrostat. alebo ioniz.pôsobeni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1-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2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3-1, AM6,AM7, AM8-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9-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1-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M1-1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-Slnečné žiareni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N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-Seizmické účink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P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-Búrková činnosť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––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Pohyb vzduch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––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-Vieto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––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-Snehová pokrývk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–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––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-Námraz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–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––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-Schopnosť osôb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A4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-Kontakt osôb s potenciálom zem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C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D-Podmienky úniku v prípade nebezpečenstv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D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D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D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-Povaha spracovaných a sklad.látok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E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-Staveb.materiál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A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-Konštrukcia budov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B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B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B1</w:t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ZDOVODNENIE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</w:rPr>
        <w:t>V celom riešenom vnútornom priestore stavby je použitá ako základná rozvodná sústava TN-S. Káble sú navrhnuté  CYKY, vedené na povrchu v lištách LV, pod omietkou, ..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šetky priestory sú priamo vetrané a ich charakter je v súlade s navrhnutým krytím elektrických predmetov. </w:t>
      </w:r>
    </w:p>
    <w:p>
      <w:pPr>
        <w:pStyle w:val="Zkladntext2"/>
        <w:spacing w:before="120" w:after="0"/>
        <w:rPr/>
      </w:pPr>
      <w:r>
        <w:rPr/>
        <w:t xml:space="preserve">Prostredie stanovené v tomto protokole musí byť počas  skúšobnej prevádzky preverované a protokol pred uvedením do  trvalej prevádzky potvrdený alebo opravený. Ak sa zmení  charakter miestností alebo doplní technologické zariadenie, musí sa  prostredie prehodnotiť a určiť, či inštalované zariadenia  odpovedajú zmeneným podmienkam. </w:t>
      </w:r>
    </w:p>
    <w:p>
      <w:pPr>
        <w:pStyle w:val="Zkladntext3"/>
        <w:spacing w:lineRule="auto" w:line="240" w:before="0" w:after="0"/>
        <w:rPr/>
      </w:pPr>
      <w:r>
        <w:rPr/>
      </w:r>
    </w:p>
    <w:p>
      <w:pPr>
        <w:pStyle w:val="Zkladntext3"/>
        <w:spacing w:lineRule="auto" w:line="240" w:before="0" w:after="0"/>
        <w:rPr/>
      </w:pPr>
      <w:r>
        <w:rPr/>
        <w:t>Ochranné opatrenia pred zásahom elektrickým prúdom realizovať podľa bodu 2.6 technickej správy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písal:................                                                          predseda komisie:.............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/>
        <w:t xml:space="preserve">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7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cap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360" w:before="120" w:after="0"/>
      <w:jc w:val="both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3">
    <w:name w:val="Základný text 3"/>
    <w:basedOn w:val="Normal"/>
    <w:qFormat/>
    <w:pPr>
      <w:spacing w:lineRule="atLeast" w:line="240" w:before="120" w:after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vik.elektro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48:00Z</dcterms:created>
  <dc:creator>Kurpas</dc:creator>
  <dc:description/>
  <dc:language>en-US</dc:language>
  <cp:lastModifiedBy>p. Kičin</cp:lastModifiedBy>
  <cp:lastPrinted>2016-02-18T07:05:00Z</cp:lastPrinted>
  <dcterms:modified xsi:type="dcterms:W3CDTF">2017-09-18T13:57:00Z</dcterms:modified>
  <cp:revision>3</cp:revision>
  <dc:subject/>
  <dc:title>PÍSACÍ STOLÍK                                                                                                     ZDENO ŠEFČÍK</dc:title>
</cp:coreProperties>
</file>